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__6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b/>
          <w:sz w:val="20"/>
          <w:szCs w:val="20"/>
        </w:rPr>
        <w:t xml:space="preserve"> Grade Math_</w:t>
        <w:tab/>
        <w:t>CCSS Standard Number(s): ___6.NS.4, 6.EE.3 &amp;6.EE.4  Days:  ___17-18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____1,  Properties and Expressions___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w are variables used in mathematic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How can we generate equivalent expression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use the properties of operations to justify that two expressions are equivalent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apply the properties of operations (especially the distributive property) to generate equivalent expression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0" w:hanging="27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I can determine whether two expressions are equivalent by using the same value to evaluate both expressions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xpression                                                      Associative Property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dentity Property                                           Commutative Property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stributive Property                                    Equival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bstitution</w:t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Core Ma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-made chart and handou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iteboard or projector/screen/Interwrite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Core Ma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ndouts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x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      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StoneInformal" w:ascii="StoneInformal" w:hAnsi="StoneInformal"/>
                <w:sz w:val="20"/>
                <w:szCs w:val="20"/>
              </w:rPr>
              <w:t>Discuss what it means to be equivalent and how the properties provide ways to express equivalent expression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e: </w:t>
            </w:r>
            <w:r>
              <w:rPr>
                <w:rFonts w:cs="StoneInformal" w:ascii="StoneInformal" w:hAnsi="StoneInformal"/>
                <w:sz w:val="20"/>
                <w:szCs w:val="20"/>
              </w:rPr>
              <w:t>Complete the “Explore” on page 73 of On C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e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s will take notes on equivalent expressions and how to test whether or not two or more expressions are equivalent. Test by substituting a value for the given variable or by using propert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rite the following expressions on the board: 6(x+2), 6x+6∙2, 2∙6+6x, 2x+6; have the class pick a value for x and substitute to test for equivalency. Discuss why the first 3 are equivalent using properties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ew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sing the same expressions, have students choose their own value for x to show that the same expressions are still equivalen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 pairs, students will complete the teacher made equivalent expressions chart for which they substitute values and pick a property to determine whether two given expressions are equivalen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You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n Core pages 74-75 Example 2 and Try Thi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view the equivalent expressions chart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acher-made handout for which students determine whether 2 expressions are equivalent using substitution and propertie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ete and discuss 1a and 1b on page 74 of On Core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>Name__________________________ Equivalent Expressions</w:t>
        <w:tab/>
        <w:tab/>
        <w:t>Date_______________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0"/>
        <w:gridCol w:w="2070"/>
        <w:gridCol w:w="2070"/>
        <w:gridCol w:w="403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alue of variable (&gt;1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ubstitute a value for the variab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Equivalent?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Which property proves equivalency?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y=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(3y+9)</w:t>
            </w:r>
          </w:p>
          <w:p>
            <w:pPr>
              <w:pStyle w:val="Normal"/>
              <w:jc w:val="center"/>
              <w:rPr/>
            </w:pPr>
            <w:r>
              <w:rPr/>
              <w:t>4(3</w:t>
            </w:r>
            <w:r>
              <w:rPr>
                <w:rFonts w:cs="Calibri"/>
              </w:rPr>
              <w:t>∙5+9)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=4(15+9)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=4(24)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=96</w:t>
            </w:r>
          </w:p>
        </w:tc>
        <w:tc>
          <w:tcPr>
            <w:tcW w:w="2070" w:type="dxa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y+36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=12∙5+36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=60+36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=96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Yes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istributive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=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m+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m+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=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(6b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</w:t>
            </w:r>
            <w:r>
              <w:rPr>
                <w:rFonts w:cs="Calibri"/>
              </w:rPr>
              <w:t>∙</w:t>
            </w:r>
            <w:r>
              <w:rPr/>
              <w:t>6)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x=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Fonts w:cs="Calibri"/>
              </w:rPr>
              <w:t>x+10∙5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(x+5)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=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a+12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+4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=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+15+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c+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=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(4n+0)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(4n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k=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ashed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(3k-5)</w:t>
            </w:r>
          </w:p>
        </w:tc>
        <w:tc>
          <w:tcPr>
            <w:tcW w:w="2070" w:type="dxa"/>
            <w:tcBorders>
              <w:top w:val="single" w:sz="6" w:space="0" w:color="000000"/>
              <w:left w:val="dashed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k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=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p(3p+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p+10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oneInformal"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28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/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21:00Z</dcterms:created>
  <dc:creator>emblerp</dc:creator>
  <dc:description/>
  <dc:language>en-US</dc:language>
  <cp:lastModifiedBy>Guilford County Schools</cp:lastModifiedBy>
  <cp:lastPrinted>2012-05-14T07:53:00Z</cp:lastPrinted>
  <dcterms:modified xsi:type="dcterms:W3CDTF">2012-07-26T18:21:00Z</dcterms:modified>
  <cp:revision>2</cp:revision>
  <dc:subject/>
  <dc:title>Balanced Literacy Lesson Plan</dc:title>
</cp:coreProperties>
</file>